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ԱՅԱՍՏԱՆԻ ՀԱՆՐԱՊԵՏՈՒԹՅԱՆ ՇԻՐԱԿԻ ՄԱՐԶԻ ԳՅՈՒՄՐԻ ՀԱՄԱՅՆՔԻ ՍԵՓԱԿԱՆՈՒԹՅՈՒՆ ՀԱՆԴԻՍԱՑՈՂ  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ԵՐՍԵՍ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ՇՆՈՐՀԱԼՈՒ ՓՈՂՈՑ  N 15/2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ԲՆԱԿԵԼԻ ՏՈՒՆԸ  ԱՃՈՒՐԴՈՎ ՕՏԱՐԵԼՈՒ ԵՎ ԱՃՈՒՐԴԻ  ՄԵԿՆԱՐԿԱՅԻՆ ԳԻՆ  ՀԱՍՏԱՏ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Տեղական ինքնակառավարման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յաստանի Հանրապետության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Գյում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ամայնքի ավագանին  որոշում  է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Աճուրդով օտարել Գյումրի համայնքի սեփականություն հանդիսացող  (հիմք` անշարժ գույքի նկատմամբ  իրավունքների պետական գրանցման N 04102018-08-0041 վկայական)  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երսես </w:t>
      </w:r>
      <w:r>
        <w:rPr>
          <w:rFonts w:cs="GHEA Grapalat" w:ascii="GHEA Grapalat" w:hAnsi="GHEA Grapalat"/>
          <w:sz w:val="22"/>
          <w:szCs w:val="22"/>
          <w:lang w:val="en-US"/>
        </w:rPr>
        <w:t>Շնորհալու փողոց N 15/2</w:t>
      </w:r>
      <w:r>
        <w:rPr>
          <w:rFonts w:cs="GHEA Grapalat" w:ascii="GHEA Grapalat" w:hAnsi="GHEA Grapalat"/>
          <w:sz w:val="22"/>
          <w:szCs w:val="22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ցեի 55,41 (հիսունհինգ  ամբողջ քառասունմեկ հարյուրերորդական) քառակուսի մետր ներքին  մակերեսով բնակելի տունը և կառուցապատման ու սպասարկման համար զբաղեցրած 08-001-0611-0007 կադաստրային ծածկագրով,  բնակավայրերի նպատակային  նշանակության, բնակելի կառուցապատման գործառնական նշանակությամբ  0.00692 (զրո ամբողջ վեց  հարյուր ինսուներկու հարյուրհազարերորդական) հեկտար մակերեսով հողամասը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Ելնելով «Ա.Գ. Էսթեյթ» սահմանափակ պատասխանատվությամբ  ընկերության սույն որոշման 1-ին կետում նշված գույքի շուկայական արժեքի գնահատման վերաբերյալ 2018 թվականի օգոստոսի 20-ի N 08201811 անշարժ գույքի գնահատման հաշվետվությունից՝ հաստատել աճուրդի մեկնարկային գինը՝ 450 000 (չորս հարյուր հիսուն հազար)               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ՍԱՆՈ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. ԱՍԱՏՐ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Ա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ՊԱՊԻԿ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  <w:lang w:val="hy-AM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Հ. ԳԱՍՊԱՐ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«ՀԱՅԱՍՏԱՆԻ ՀԱՆՐԱՊԵՏՈՒԹՅԱՆ ՇԻՐԱԿԻ ՄԱՐԶԻ ԳՅՈՒՄՐԻ ՀԱՄԱՅՆՔԻ ՍԵՓԱԿԱՆՈՒԹՅՈՒՆ ՀԱՆԴԻՍԱՑՈՂ  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ԵՐՍԵՍ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ՇՆՈՐՀԱԼՈՒ ՓՈՂՈՑ  N 15/2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ԲՆԱԿԵԼԻ ՏՈՒՆԸ  ԱՃՈՒՐԴՈՎ ՕՏԱՐԵԼՈՒ ԵՎ ԱՃՈՒՐԴԻ  ՄԵԿՆԱՐԿԱՅԻՆ ԳԻՆ  ՀԱՍՏԱՏԵԼՈՒ  ՄԱՍԻՆ» ՈՐՈՇՄԱՆ ԸՆԴՈՒՆՄ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համար նախատեսված գույքը չի օգտագործվում համայնքի կարիքների համար:</w:t>
      </w:r>
      <w:r>
        <w:rPr>
          <w:rFonts w:cs="Sylfaen" w:ascii="GHEA Grapalat" w:hAnsi="GHEA Grapalat"/>
          <w:sz w:val="22"/>
          <w:szCs w:val="22"/>
          <w:lang w:val="en-US"/>
        </w:rPr>
        <w:t xml:space="preserve">   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յաստանի Հանրապետության Շիրակի մարզի Գյումրի համայնքի սեփականություն հանդիսացող  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երսես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Շնորհալու փողոց  N 15/2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բնակելի տունը  աճուրդով օտարելու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և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ճուրդի  մեկնարկային գին  հաստատելու  մասին</w:t>
      </w:r>
      <w:r>
        <w:rPr>
          <w:rFonts w:cs="Sylfaen" w:ascii="GHEA Grapalat" w:hAnsi="GHEA Grapalat"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րոշման  ընդունումը պայմանավորված է նպաստել քաղաքացիների բնակարանային պայմանների բարելավման անհրաժեշտությամբ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«ՀԱՅԱՍՏԱՆԻ ՀԱՆՐԱՊԵՏՈՒԹՅԱՆ ՇԻՐԱԿԻ ՄԱՐԶԻ ԳՅՈՒՄՐԻ ՀԱՄԱՅՆՔԻ ՍԵՓԱԿԱՆՈՒԹՅՈՒՆ ՀԱՆԴԻՍԱՑՈՂ  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ԵՐՍԵՍ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ՇՆՈՐՀԱԼՈՒ ՓՈՂՈՑ  N 15/2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ԲՆԱԿԵԼԻ ՏՈՒՆԸ  ԱՃՈՒՐԴՈՎ ՕՏԱՐԵԼՈՒ ԵՎ ԱՃՈՒՐԴԻ  ՄԵԿՆԱՐԿԱՅԻՆ ԳԻՆ  ՀԱՍՏԱՏ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18 ԹՎԱԿԱՆԻ ԲՅՈՒՋԵՈՒՄ ԾԱԽՍԵՐԻ ԵՎ ԵԿԱՄՈՒՏՆԵՐԻ ՓՈՓՈԽՈՒԹՅ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ՈՒ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ՆԵՐ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ՄԱՍԻՆ</w:t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յաստանի Հանրապետության Շիրակի մարզի Գյումրի համայնքի սեփականություն հանդիսացող  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երսես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Շնորհալու փողոց  N 15/2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բնակելի տունը  աճուրդով օտարելու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աճուրդի  մեկնարկային գին  հաստատ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18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7:00Z</dcterms:created>
  <dc:creator>Admin</dc:creator>
  <dc:description/>
  <cp:keywords/>
  <dc:language>en-US</dc:language>
  <cp:lastModifiedBy>NONA</cp:lastModifiedBy>
  <cp:lastPrinted>2018-10-27T16:18:00Z</cp:lastPrinted>
  <dcterms:modified xsi:type="dcterms:W3CDTF">2018-10-29T09:27:00Z</dcterms:modified>
  <cp:revision>13</cp:revision>
  <dc:subject/>
  <dc:title/>
</cp:coreProperties>
</file>